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9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й показателей муниципальной программы, результатов структурных элементов муниципальной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73"/>
        <w:gridCol w:w="1363"/>
        <w:gridCol w:w="2117"/>
        <w:gridCol w:w="1200"/>
        <w:gridCol w:w="1560"/>
        <w:gridCol w:w="2237"/>
      </w:tblGrid>
      <w:tr>
        <w:trPr>
          <w:trHeight w:val="45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результата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(результата)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я значения показателя (результата)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и наличии)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предшествующий отчетному (текущему) году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ротиводействие коррупции в Гайском городском округе»</w:t>
            </w:r>
          </w:p>
        </w:tc>
      </w:tr>
      <w:tr>
        <w:trPr>
          <w:trHeight w:val="495" w:hRule="atLeast"/>
        </w:trPr>
        <w:tc>
          <w:tcPr>
            <w:tcW w:w="153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0"/>
                <w:szCs w:val="20"/>
              </w:rPr>
              <w:t>Совершенствование организационных и правовых основ противодействия коррупции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доля проектов нормативных правовых актов, прошедших антикоррупционную экспертиз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0"/>
                <w:szCs w:val="20"/>
              </w:rPr>
              <w:t xml:space="preserve">Организация и проведение антикоррупционного обучения, просвещения муниципальных служащих и работников муниципальных учреждений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0"/>
                <w:szCs w:val="20"/>
              </w:rPr>
              <w:t>Гайского городского округ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ивших дополнительное профессиональное образование муниципальных служащих, работников в должностные обязанности которых входит участие в противодействии корруп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чел. обучены;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обучены: МКУ КУИ, финуправление, Управление культуры и архивного дела,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впервые поступивших на муниципальную службу, обученных по образовательным программам в области противодействия корруп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ел. поступило на службу, 1 чел. прошел обучение, 3 работают менее 1 год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учивших дополнительное профессиональное образование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ел. обучены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руководителей муниципальных учреждений, лица, ответственных за профилактику коррупционных правонарушений, принявших участие в обучающих мероприятия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комплекса мер, направленных на формирование в обществе нетерпимости к коррупционному поведению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     по      актуальным вопросам              противодействия корруп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формационных материалов антикоррупционной направленности, размещенных в информационном пространств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2835" w:hanging="0"/>
        <w:jc w:val="left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В случае если при представлении ежеквартального отчета невозможно представить фактические значения по отдельным показателям (результатам), по ним представляются прогнозные данные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  <w:ind w:left="2799" w:right="2835" w:hanging="10"/>
      <w:jc w:val="center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3:59:00Z</dcterms:created>
  <dc:creator>admin</dc:creator>
  <dc:description/>
  <cp:keywords/>
  <dc:language>en-US</dc:language>
  <cp:lastModifiedBy>admin</cp:lastModifiedBy>
  <dcterms:modified xsi:type="dcterms:W3CDTF">2025-04-28T03:59:00Z</dcterms:modified>
  <cp:revision>2</cp:revision>
  <dc:subject/>
  <dc:title/>
</cp:coreProperties>
</file>